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rzyrodnicz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Poznaję pożyteczne zwierzę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 ogólny - Dbamy o czyst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 szczegółowe - Uczeń:</w:t>
      </w:r>
    </w:p>
    <w:p>
      <w:pPr>
        <w:pStyle w:val="Normal"/>
        <w:jc w:val="both"/>
        <w:rPr/>
      </w:pPr>
      <w:r>
        <w:rPr/>
        <w:t>- wie, jaki pożytek przynoszą zwierzęta w środowisku;</w:t>
      </w:r>
    </w:p>
    <w:p>
      <w:pPr>
        <w:pStyle w:val="Normal"/>
        <w:jc w:val="both"/>
        <w:rPr/>
      </w:pPr>
      <w:r>
        <w:rPr/>
        <w:t>- wie, które zwierzęta są szczególnie pożyteczne;</w:t>
      </w:r>
    </w:p>
    <w:p>
      <w:pPr>
        <w:pStyle w:val="Normal"/>
        <w:jc w:val="both"/>
        <w:rPr/>
      </w:pPr>
      <w:r>
        <w:rPr/>
        <w:t>- rozbudza swój szacunek do zwierząt;</w:t>
      </w:r>
    </w:p>
    <w:p>
      <w:pPr>
        <w:pStyle w:val="Normal"/>
        <w:jc w:val="both"/>
        <w:rPr/>
      </w:pPr>
      <w:r>
        <w:rPr/>
        <w:t>- wysłuchuje opowieści i śledzi mini-teatr;</w:t>
      </w:r>
    </w:p>
    <w:p>
      <w:pPr>
        <w:pStyle w:val="Normal"/>
        <w:jc w:val="both"/>
        <w:rPr/>
      </w:pPr>
      <w:r>
        <w:rPr/>
        <w:t>- dokonali grafomotorykę, rozwiązując karty pracy różnymi narzędziami;</w:t>
      </w:r>
    </w:p>
    <w:p>
      <w:pPr>
        <w:pStyle w:val="Normal"/>
        <w:jc w:val="both"/>
        <w:rPr/>
      </w:pPr>
      <w:r>
        <w:rPr/>
        <w:t>- aktywnie ogląda prezentację multimedialną;</w:t>
      </w:r>
    </w:p>
    <w:p>
      <w:pPr>
        <w:pStyle w:val="Normal"/>
        <w:jc w:val="both"/>
        <w:rPr/>
      </w:pPr>
      <w:r>
        <w:rPr/>
        <w:t>- uczestniczy w zabawie ruchowej;</w:t>
      </w:r>
    </w:p>
    <w:p>
      <w:pPr>
        <w:pStyle w:val="Normal"/>
        <w:jc w:val="both"/>
        <w:rPr/>
      </w:pPr>
      <w:r>
        <w:rPr/>
        <w:t>- praktycznie wykorzystuje zdobytą wiedzę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prezentacja multimedial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raktyczna - aktywizująca: burza mózgów - wskazywanie pewnych prawidłowości, odwołując się do posiadanej wiedzy, zabawy integracyjne przy muzyce, rozwiązywanie kart pra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jc w:val="both"/>
        <w:rPr/>
      </w:pPr>
      <w:r>
        <w:rPr/>
        <w:t>Dzieci czytające samodzielnie czytają slajdy prez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Środki dydaktyczne</w:t>
      </w:r>
      <w:r>
        <w:rPr/>
        <w:t xml:space="preserve">: prezentacja multimedialna „Pożyteczne zwierzęta w Polsce”, karta pracy do ćw. 5, klej, paski wełny, ołówek, sylwety i ilustracje do ćw. 1, płyta CD </w:t>
        <w:br/>
        <w:t>z muzy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zaję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Opowieść o tym, jak żyli ludzie</w:t>
      </w:r>
      <w:r>
        <w:rPr/>
        <w:t>”. Nauczyciel czyta/opowiada uczniom, o tym, jak wyglądało życie, gdy ludzie żyli w zgodzie z naturą (zał. 1). Ilustruje czytany tekst przygotowanymi sylwetami oraz ilustracjami z porami roku oraz widokiem miasta, jako tł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zwierzęta”-</w:t>
      </w:r>
      <w:r>
        <w:rPr/>
        <w:t xml:space="preserve"> </w:t>
      </w:r>
      <w:r>
        <w:rPr>
          <w:b/>
        </w:rPr>
        <w:t>prezentacja multimedialna.</w:t>
      </w:r>
      <w:r>
        <w:rPr/>
        <w:t xml:space="preserve"> Nauczyciel przedstawia uczniom prezentację (zał. 2), w której opisano dlaczego niektóre zwierzęta są szczególnie pożyteczne. Po wyłączeniu prezentacji, uczniowie starają się jeszcze raz przypomnieć sobie, o jakich zwierzętach była mowa oraz próbują zaproponować własne (pies-przyjaciel człowieka, kot-łapie mysz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 śladzie”-</w:t>
      </w:r>
      <w:r>
        <w:rPr/>
        <w:t xml:space="preserve"> ćwiczenia grafomotoryczne. Uczniowie wykonują przygotowaną przez nauczyciela kartę pracy. Na różne rodzaje fal (lot pracowitej pszczółki, pożyteczna dżdżownica, pełzający ślimaczek), uczniowie nakładają warstwę kleju i przyklejają po śladzie paski kolorowej włóczki/ weł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trzeba chronić”-</w:t>
      </w:r>
      <w:r>
        <w:rPr/>
        <w:t xml:space="preserve"> zabawa orientacyjno-porządkowa. Uczniowie tańczą do rytmu żywej piosenki między ilustracjami parasolek, leżącymi na podłodze (parasolek tyle, ile dzieci). Na ściszenie muzyki zatrzymują się i czekają na hasło nauczycielki. Wymienia ona nazwy różnych zwierząt. Gdy uczniowie słyszą nazwę zwierzęcia wymienionego w prezentacji, podnoszą parasolki. Kiedy pada nazwa innego zwierzęcia, kiwają głową w prawo i w le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Daj jeżowi kolce”-</w:t>
      </w:r>
      <w:r>
        <w:rPr/>
        <w:t xml:space="preserve"> karta pracy. Uczniowie wykonują kartę pracy (zał.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iegdyś, o tym, jak żyli ludzie, decydowała przyroda. Ludzie żyli zgodnie </w:t>
        <w:br/>
        <w:t>z porami roku- od wiosny do jesieni pracowali na polach i łąkach. Ich życie zmieniało się dopiero zimą („Jak myślicie, dlaczego życie ludzi zimą różniło się od życia w innych porach roku?”)</w:t>
      </w:r>
    </w:p>
    <w:p>
      <w:pPr>
        <w:pStyle w:val="Normal"/>
        <w:ind w:firstLine="720"/>
        <w:jc w:val="both"/>
        <w:rPr/>
      </w:pPr>
      <w:r>
        <w:rPr/>
        <w:t xml:space="preserve">Zakładali swoje wioski w okolicach rzek i innych źródeł wody. Nie za blisko, aby silne opady deszczu nie zalały ich osady, ale i niezbyt daleko, żeby drogą po wodę nie trwała zbyt długo („Jak myślicie, dlaczego bliskość źródła wody była taka ważna? </w:t>
        <w:br/>
        <w:t xml:space="preserve">Do czego mogła służyć im woda?”). </w:t>
      </w:r>
    </w:p>
    <w:p>
      <w:pPr>
        <w:pStyle w:val="Normal"/>
        <w:ind w:firstLine="720"/>
        <w:jc w:val="both"/>
        <w:rPr/>
      </w:pPr>
      <w:r>
        <w:rPr/>
        <w:t xml:space="preserve">Wiele lat później, ludzie wymyślili wiele maszyn i innych wynalazków, które, co prawda ułatwiły im życie, ale i spowodowały powolne zniszczenie i zanieczyszczenie przyrody (wycięto lasy pod budowę miast i dróg, wymyślono samochody i inne przedmioty wytwarzające spaliny). </w:t>
      </w:r>
    </w:p>
    <w:p>
      <w:pPr>
        <w:pStyle w:val="Normal"/>
        <w:ind w:firstLine="720"/>
        <w:jc w:val="both"/>
        <w:rPr/>
      </w:pPr>
      <w:r>
        <w:rPr/>
        <w:t xml:space="preserve">Kiedyś przyroda miała większy wpływ na człowieka, niż obecnie. Teraz to człowiek rządzi środowiskiem-przynajmniej tak mu się wydaje. </w:t>
      </w:r>
    </w:p>
    <w:p>
      <w:pPr>
        <w:pStyle w:val="Normal"/>
        <w:jc w:val="both"/>
        <w:rPr/>
      </w:pPr>
      <w:r>
        <w:rPr/>
        <w:t xml:space="preserve">Czy pamiętacie, jak człowiek może pomóc zwierzętom? (opieka nad rannymi, chorymi, dokarmianie zimą). Bywają takie sytuacje,  kiedy to zwierzęta odwdzięczają się ludziom. O takich pomocnych zwierzętach, mówi się, że są „pożyteczne”. </w:t>
      </w:r>
    </w:p>
    <w:p>
      <w:pPr>
        <w:pStyle w:val="Normal"/>
        <w:ind w:firstLine="720"/>
        <w:jc w:val="both"/>
        <w:rPr/>
      </w:pPr>
      <w:r>
        <w:rPr/>
        <w:t>Obejrzyjcie razem ze mną prezentację, a dowiecie się, które ze znanych Wam zwierząt, są pożyteczne. Podpowiem tylko, że oni wszyscy są przyjaciółmi Ślimaczka Mone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 nr 2.</w:t>
      </w:r>
      <w:r>
        <w:rPr/>
        <w:t xml:space="preserve"> Prezentacja multimedial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0" w:name="_1440318873"/>
      <w:bookmarkEnd w:id="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269.65pt" filled="f" o:ole="">
            <v:imagedata r:id="rId3" o:title=""/>
          </v:shape>
          <o:OLEObject Type="Embed" ProgID="PowerPoint.Show.12" ShapeID="ole_rId2" DrawAspect="Content" ObjectID="_1716396305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045" cy="447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9:00Z</dcterms:created>
  <dc:creator/>
  <dc:description/>
  <cp:keywords/>
  <dc:language>en-US</dc:language>
  <cp:lastModifiedBy>Ewa</cp:lastModifiedBy>
  <cp:lastPrinted>2014-10-23T14:57:00Z</cp:lastPrinted>
  <dcterms:modified xsi:type="dcterms:W3CDTF">2015-10-29T10:33:00Z</dcterms:modified>
  <cp:revision>9</cp:revision>
  <dc:subject/>
  <dc:title/>
</cp:coreProperties>
</file>